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0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0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0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0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0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640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0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  <w:sz w:val="24"/>
                <w:szCs w:val="24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9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